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.T. s. 1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ata realiz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Prowadząca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Poziom:</w:t>
      </w:r>
      <w:r>
        <w:rPr/>
        <w:t xml:space="preserve"> Klasa I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Lucida Sans Unicode" w:cs="Tahoma"/>
          <w:b/>
          <w:bCs/>
          <w:kern w:val="2"/>
        </w:rPr>
        <w:t xml:space="preserve">Aktywność: </w:t>
      </w:r>
      <w:r>
        <w:rPr>
          <w:rFonts w:eastAsia="Lucida Sans Unicode" w:cs="Tahoma"/>
          <w:bCs/>
          <w:kern w:val="2"/>
        </w:rPr>
        <w:t>techniczna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emat:  </w:t>
      </w:r>
      <w:r>
        <w:rPr/>
        <w:t>Poznajemy kompu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el ogólny:</w:t>
      </w:r>
      <w:r>
        <w:rPr/>
        <w:t xml:space="preserve"> posługuje się komputerem w podstawowym  zakresie:  uruchamia program, korzystając z myszy i klawiatur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Cele szczegółowe:</w:t>
      </w:r>
      <w:r>
        <w:rPr/>
        <w:t xml:space="preserve"> uruchamia program, doskonali płynność poslugiwanie się myszą, poznaje podstawowe urządzenia komputerowe, posługuje się klawiaturą, poznaje nazwy i funkcje niektórych klawiszy (Shift, Alt, Spacja, Backspace), uczy się, jak bezpiecznie korzystać </w:t>
        <w:br/>
        <w:t>z pracowni komputerowej oraz komputer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ge">
                  <wp:posOffset>124269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97.85pt;mso-position-vertical-relative:page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Praktyczna – aktywizująca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adań do rozwiązania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świadczenia</w:t>
      </w:r>
    </w:p>
    <w:p>
      <w:pPr>
        <w:pStyle w:val="Normal"/>
        <w:spacing w:lineRule="auto" w:line="276"/>
        <w:jc w:val="both"/>
        <w:rPr/>
      </w:pPr>
      <w:r>
        <w:rPr/>
        <w:t>2.Podająca: instrukcje</w:t>
      </w:r>
    </w:p>
    <w:p>
      <w:pPr>
        <w:pStyle w:val="Akapitzlist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Formy:</w:t>
      </w:r>
      <w:r>
        <w:rPr/>
        <w:t xml:space="preserve"> indywidualna, zespołow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34" w:leader="none"/>
        </w:tabs>
        <w:spacing w:lineRule="auto" w:line="276"/>
        <w:jc w:val="both"/>
        <w:rPr>
          <w:b/>
          <w:b/>
        </w:rPr>
      </w:pPr>
      <w:r>
        <w:rPr>
          <w:b/>
        </w:rPr>
        <w:t>Sposoby różnicowania metod i form pracy:</w:t>
        <w:tab/>
      </w:r>
    </w:p>
    <w:p>
      <w:pPr>
        <w:pStyle w:val="Normal"/>
        <w:spacing w:lineRule="auto" w:line="276"/>
        <w:jc w:val="both"/>
        <w:rPr/>
      </w:pPr>
      <w:r>
        <w:rPr/>
        <w:t>Udzielanie dodatkowych wskazówek i wydłużenie czasu pracy u uczniów o wolniejszym tempie pra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Środki dydaktyczne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Załączniki nr 1 i 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Przebieg: 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Przywitanie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Uczniowie siadają przy swoich stanowiskach. Oglądają komputer </w:t>
        <w:br/>
        <w:t>i oprzyrządowanie (monitor, skaner, drukarka, mysz, klawiatura). Nazywają te elementy (z pomocą nauczyciela), nazwy dzielą na sylaby, głoski. Przeliczają urządzenia. Za pomocą masy mocującej przyczepiają kartoniki z nazwami do elementów komputera (zał.1)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Bezpieczna pracownia”. Uczniowie zastanawiają się, jakie sytuacje niebezpieczne mogłyby się wydarzyć w pracowni i co nalezy robić, aby ich uniknąć. Dzięki temu klasa tworzy wspólnie zbiór zasad, jakich obiecują przestrzegać („Kanapka i komputer nie pasują do siebie-Nie jemy przy komputerze”, „Napój i komputer to wrogowie-Nie pijemy przy komputerze”, „Hałas nauce nie służy-Pracujemy w ciszy”, „Pośpiech nie wskazany-Po pracowni nie biegamy”, „Plecak zostaw przy ścianie-Nie pod biurkiem”.)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Praca z komputerem. Nauka podstawowych zasad obsługi systemu Windows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Uczniowie otwierają Menu–Start. Wybierają wskazany program. Ćwiczą ogólną sprawność manualną podczas korzystania z mysz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Nauczyciel wyjaśnia pojęcia „pulpit”, „folder” oraz „plik”. Później poleca, aby uczniowie odnaleźli folder KOMPUTEROWE ASY, </w:t>
        <w:br/>
        <w:t xml:space="preserve">z którego następnie wybierają plik tekstowy BUDOWA KOMPUTERA. Po otwarciu pliku, nauczyciel czyta na głos polecenie, a uczniowie wodzą wzrokiem za tekstem. Uczniowie uzupełniają otwartą kartę pracy (zał.2)-nauczyciel wyjaśnia podczas wykonywania ćwiczenia, że do tworzenia odstępów służy klawisz Spacja. Dodatkowo, uczniowie pozbywają się kropek z tekstu, używając klawisza Backspac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Nauczyciel sprawdza kartę pracy. Wyjaśnia, że do napisania wielkiej litery na początku imienia i nazwiska, służy klawisz Shift naciśnięty razem z odpowiednią literą na klawiaturze. Uczniowie poprawiają litery. Następnie tłumaczy, że polskie znaki, jak ż, ź, ć, ń, ą, ę, ś, ó, ł, tworzy się za pomocą prawego klawisza Alt i klawisza danej litery. Uczniowie, jeśli to konieczne, dokonują kolejnej korek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Uczniowie otwierają Menu-Start, wybierają program Microsoft Office Word. Na nowym dokumencie piszą imiona wszystkich kolegów </w:t>
        <w:br/>
        <w:t>i koleżanek z klasy. Następnie z paska narzędzi wybierają Kolor Czcionki. Zaznaczają imiona dziewcząt i zmnieniają kolor czcionki na zielono, a chłopców na zielono. Z menu programu wybierają Zapisz Jako „Imiona”. Uczniowie zapisują dokument na pulpic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Zamykanie komputera. Nauczyciel mówi co nalezy wykonać, aby prawidłowo zamknąć komputer: Menu-Start-Zakończ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Zakończenie zajęć. Ćwiczenie rozluźniające: uczniowie wykonują krążenie głową w prawo i w lewo, następnie krążenie tułowiem i krążenie ramion </w:t>
        <w:br/>
        <w:t>w przód i tył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Załącznik nr 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sk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a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n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e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r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Batang;바탕" w:hAnsi="Batang;바탕" w:eastAsia="Batang;바탕" w:cs="Batang;바탕"/>
          <w:b/>
          <w:b/>
          <w:color w:val="365F91"/>
          <w:sz w:val="72"/>
          <w:szCs w:val="72"/>
        </w:rPr>
      </w:pP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dr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u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k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a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rk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m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o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n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i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t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o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r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Batang;바탕" w:hAnsi="Batang;바탕" w:eastAsia="Batang;바탕" w:cs="Batang;바탕"/>
          <w:b/>
          <w:b/>
          <w:color w:val="365F91"/>
          <w:sz w:val="72"/>
          <w:szCs w:val="72"/>
        </w:rPr>
      </w:pP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kl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a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w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ia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t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u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r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Batang;바탕" w:hAnsi="Batang;바탕" w:eastAsia="Batang;바탕" w:cs="Batang;바탕"/>
          <w:b/>
          <w:b/>
          <w:sz w:val="56"/>
          <w:szCs w:val="56"/>
        </w:rPr>
      </w:pP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m</w:t>
      </w:r>
      <w:r>
        <w:rPr>
          <w:rFonts w:eastAsia="Batang;바탕" w:cs="Batang;바탕" w:ascii="Batang;바탕" w:hAnsi="Batang;바탕"/>
          <w:b/>
          <w:color w:val="FF0000"/>
          <w:sz w:val="72"/>
          <w:szCs w:val="72"/>
        </w:rPr>
        <w:t>y</w:t>
      </w:r>
      <w:r>
        <w:rPr>
          <w:rFonts w:eastAsia="Batang;바탕" w:cs="Batang;바탕" w:ascii="Batang;바탕" w:hAnsi="Batang;바탕"/>
          <w:b/>
          <w:color w:val="365F91"/>
          <w:sz w:val="72"/>
          <w:szCs w:val="72"/>
        </w:rPr>
        <w:t>s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Batang;바탕" w:hAnsi="Batang;바탕" w:eastAsia="Batang;바탕" w:cs="Batang;바탕"/>
          <w:b/>
          <w:b/>
          <w:sz w:val="56"/>
          <w:szCs w:val="56"/>
        </w:rPr>
      </w:pPr>
      <w:r>
        <w:rPr>
          <w:rFonts w:eastAsia="Batang;바탕" w:cs="Batang;바탕" w:ascii="Batang;바탕" w:hAnsi="Batang;바탕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Załącznik nr 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pisz w puste miejsce swoje imię i nazwisk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Ja, .............................................................., będę pamiętał (-a) o Zasadach Bezpieczeństwa </w:t>
        <w:br/>
        <w:t>w pracowni komputerowej oraz zostanę Komputerowym Ase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ewsdata">
    <w:name w:val="news_data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1:00Z</dcterms:created>
  <dc:creator/>
  <dc:description/>
  <cp:keywords/>
  <dc:language>en-US</dc:language>
  <cp:lastModifiedBy>Ślimaczek</cp:lastModifiedBy>
  <dcterms:modified xsi:type="dcterms:W3CDTF">2015-11-15T21:51:00Z</dcterms:modified>
  <cp:revision>6</cp:revision>
  <dc:subject/>
  <dc:title/>
</cp:coreProperties>
</file>